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371584249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2091473692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